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pl-PL"/>
        </w:rPr>
        <w:t>Formularz cenowy_ Rud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b/>
        </w:rPr>
        <w:t>Wykaz pomocy dydaktycznych dla Zespół</w:t>
      </w:r>
      <w:r>
        <w:rPr>
          <w:b/>
          <w:lang w:val="pl-PL"/>
        </w:rPr>
        <w:t>u</w:t>
      </w:r>
      <w:r>
        <w:rPr>
          <w:b/>
        </w:rPr>
        <w:t xml:space="preserve"> Szkolno – Przedszkoln</w:t>
      </w:r>
      <w:r>
        <w:rPr>
          <w:b/>
          <w:lang w:val="pl-PL"/>
        </w:rPr>
        <w:t>ego</w:t>
      </w:r>
      <w:r>
        <w:rPr>
          <w:b/>
        </w:rPr>
        <w:t xml:space="preserve"> w Rudz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581"/>
        <w:gridCol w:w="773"/>
        <w:gridCol w:w="1063"/>
        <w:gridCol w:w="1181"/>
        <w:gridCol w:w="1181"/>
        <w:gridCol w:w="1181"/>
      </w:tblGrid>
      <w:tr>
        <w:trPr>
          <w:trHeight w:val="7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Ilość</w:t>
            </w:r>
            <w:r>
              <w:rPr>
                <w:b/>
                <w:lang w:val="pl-PL"/>
              </w:rPr>
              <w:t xml:space="preserve"> sztuk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. brutt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tawka podatku VA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tość nett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</w:rPr>
              <w:t>Wartość</w:t>
            </w:r>
            <w:r>
              <w:rPr>
                <w:b/>
                <w:lang w:val="pl-PL"/>
              </w:rPr>
              <w:t xml:space="preserve"> brutto</w:t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rynt zręcznościowy – pomoc edukacyjna rozwijająca umiejętności manualne i koordynację ruchową dziecka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owimy ryby –  gra ćwicząca koordynację wzrokowo – ruchową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yczny stół z labiryntem – gra  trenująca sprawność rąk, precyzję, spostrzegawczość oraz koncentrację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Wieża ze zwierzątkami – gra ćwicząca sprawność rąk oraz pamię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źwiękowe kostki – sześciany które po połączeniu w całość wydają dźwięk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źwiękowe kostki - sześciany które po połączeniu w całość wydają dźwięk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Małe drewniane korale –  do nawlekania i sortowania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drimemo – podstawa – gra rozwijająca pamięć wzrokową i orientację przestrzenn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Quadrimemo – karty do gry przedstawiające pary obrazkó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Bingo  kolorów – gra ucząca kolorów oraz ćwicząca spostrzegawczoś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dnie mówię głoski – gra ma na celu doskonalenie artykulacji trudnych dla dziecka głose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Tablice tematyczne – umożliwiające dzieciom poznawanie otaczającego go świata, wzbogacają słownictwo, rozwija wyobraźnie przestrzenną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iezapominajka językowa – duża gra planszowa rozwijająca umiejętność podziału wyrazów na sylab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abliczka ze szlaczkami – ćwiczy sprawność manualn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iczka ze szlaczkami – ćwiczy sprawność manualn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ymy się rysować krok po kroku – plansze dające dziecku możliwość nauki rysowani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óżeczko dla lalek 3 w 1- zabawka do kącika tematycznego „Kącik lalek”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y zestaw obiadowy – elementy uzupełniające do kącika kuchenneg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e z 16 elementami – elementy uzupełniające do kącika kuchennego oraz do sklep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cki z piank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o dynamo – drewniane elementy służące do zabaw konstrukcyjnyc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ocki wafle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truck wywrotka – pojazd do kącika tematycznego dla chłopcó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 truck budowlany – pojazd do kącika tematycznego dla chłopcó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gant wywrotka dla chłopców – pojazd do kącka tematyczne dla chłopcó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ktor gigant z przyczepą – duży pojazd do kącika tematycznego dla chłopcó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w pisaniu ciągłym – karty pracy ze szlaczkami wspomagające ćwiczenia grafomotoryczn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iny drewnianych lalek -  lalki uzupełniające kącik tematyczny (Drewniany domek dla lalek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ńczące kubeczki – gra rozwijająca koordynację wzrokowo – ruchow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ęcznościowe kwiatki – zabawka ćwicząca zręczność i koordynację  ruchowo – wzrokow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 latająca bila -  gra ćwicząca sprawność manualn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a piłka plażowa – kolorowa piłka do zabaw ruchowyc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e tace artystyczne 12szt – elementy uzupełniające zestaw ćwiczeń manualnyc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kowe kuleczki – zestaw dla klasy – elementy służące do ćwiczeń sprawnościowych dłon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instrumentów duży w walizce  - zestaw instrumentów do zajęć muzykoterapeutycznyc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rba małego muzyka- elementy uzupełniające na  zajęcia z muzykoterapii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 z kulką – zabawka usprawniająca motorykę rąk i ćwicząca koordynację wzrokowo – ruchow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eżdżające samochody -  gra zachęcająca do obserwacji i doświadcze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sujące krety – gra ćwicząca koordynację wzrokowo – ruchow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ka z kształtami – zabawka ćwicząca sprawność rąk oraz koordynację wzrokowo – ruchow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ka z kształtami – zabawka ćwicząca sprawność rąk oraz koordynację wzrokowo – ruchow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nurowany but – bucik wyrabiający zręczność palców i koordynację ruchu dłon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zwierzaki – gra ćwicząca pamięć wzrokową, koncentrację i logiczne myśleni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o – Autka – gra ucząca logicznego myślenia oraz wytrwałość w wykonywaniu zadań do końc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o obrazkowe – mix - – gra ucząca logicznego myślenia oraz wytrwałość w wykonywaniu zadań do końc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o – zwierzątka - – gra ucząca logicznego myślenia oraz wytrwałość w wykonywaniu zadań do końc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edukacyjny Alfabet – pomoc usprawniająca analizę i syntezę słuchowo – wzrokową, pomaga w poznawaniu liter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bet z obrazkami – pomoc rozwijająca rozumienie mowy, wzbogaca słownictwo, orientację przestrzenną, koordynację wzrokowo – ruchow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enka drewniana Lila – element uzupełniający do kącika tematyczneg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fryzjerski duży – Zestaw elementów do zabaw tematycznych, nauki zawodó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fryzjerski mały – elementy służące do nauki zawodó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elazko – element uzupełniający do kącika tematycznego, służące dzieciom do naśladowania rodzicó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a do prasowania  -– element uzupełniający do kącika tematycznego, służące dzieciom do naśladowania rodzicó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do sprzątania z wózkiem - – element uzupełniający do kącika tematycznego, służące dzieciom do naśladowania rodzicó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cki wafle – pociąg, lokomotywa  - duże elementy służące do zabaw konstrukcyjnyc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cki wafle – pociąg – wagonik wysoki - duże elementy służące do zabaw konstrukcyjnyc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cki wafle – pociąg – wagonik mały - duże elementy służące do zabaw konstrukcyjnyc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ejka ze wzgórzem – zabawka zawierająca 61 elementów które można układać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ży zestaw do piasku – zabawki służące do zabaw na przedszkolnym placu zabaw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bramek – bramki do zabaw ruchowych na świeżym powietrz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ka do unihokeja – elementy uzupełniające do zabaw  ruchowych na świeżym powietrz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je do unihokeja 6szt - elementy uzupełniające do zabaw  ruchowych na świeżym powietrz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gimnastyczny – wieloelementowy zestaw pozwalający na tworzenie torów przeszkód i ciekawych układów gimnastycznyc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arfa – żółta - elementy uzupełniające do zabaw  ruchowych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arfa – niebieska - elementy uzupełniające do zabaw  ruchowych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ik na kółkach z rączką 70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ik na kółkach z rączką 86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ia z rączką na kółkach  50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ik z pokrywą zamykaną 30 L mi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ik z pokrywą zamykaną 13L  mi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ik  duży limonk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ik głęboki limonk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yk jumb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szyk midi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ździk – quad -  zabawka wspomagająca rozwój motoryk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ździk – motocykl policyjny – zabawka wspomagająca rozwój motoryk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chód Cozy Coupe Księżniczki – pojazd wprawiany w ruch za pomocą nóg dziecka, uatrakcyjnia zabawy na świeżym powietrz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chód Straż pożarna- pojazd wprawiany w ruch za pomocą nóg dziecka, uatrakcyjnia zabawy na świeżym powietrz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ździk z koparką – jeździk wprawiany za pomocą nóg dziecka, usprawniający dużą motorykę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uszki kwadratowe klp – siedziska dla dziec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jak na poduszki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erki i literki magnetyczne – zabawka wspomagająca naukę literek i cyfere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o to? Co to? – rzeczownik – pomoc w poznawaniu i utrwalaniu umiejętności rozpoznawania części mow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? Przymiotnik - pomoc w poznawaniu i utrwalaniu umiejętności rozpoznawania części mow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ownik – Co robi? Co się z nim dzieje? - pomoc w poznawaniu i utrwalaniu umiejętności rozpoznawania części mow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blbe  Junior – pomoc do zabaw dydaktycznych, wzbogacająca słownictw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ium strażak – elementy pozwalające wcielać się dzieciom w różne role oraz przebierać się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ium policjant- elementy pozwalające wcielać się dzieciom w różne role oraz przebierać się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ium pielęgniarka - elementy pozwalające wcielać się dzieciom w różne role oraz przebierać się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ium kucharz - elementy pozwalające wcielać się dzieciom w różne role oraz przebierać się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ium mały inżynier - elementy pozwalające wcielać się dzieciom w różne role oraz przebierać się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ium formuła 1 - elementy pozwalające wcielać się dzieciom w różne role oraz przebierać się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ium z akcesoriami budowlaniec - elementy pozwalające wcielać się dzieciom w różne role oraz przebierać się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ium z akcesoriami szef kuchni - elementy pozwalające wcielać się dzieciom w różne role oraz przebierać się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ium z akcesoriami chirurg - elementy pozwalające wcielać się dzieciom w różne role oraz przebierać się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ium z akcesoriami strażak - elementy pozwalające wcielać się dzieciom w różne role oraz przebierać się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ium z akcesoriami fryzjerka 1 - elementy pozwalające wcielać się dzieciom w różne role oraz przebierać się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ium z akcesoriami weterynarz - elementy pozwalające wcielać się dzieciom w różne role oraz przebierać się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ium z akcesoriami policjant - elementy pozwalające wcielać się dzieciom w różne role oraz przebierać się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órska ścieżka – drewniany labirynt do zabaw zręcznościowych, indywidualnych, w parach  i grupowych. Dziecko ćwiczy koncentrację i koordynację wzrokowo – ruchową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ży zestaw kuchenny – elementy uzupełniające kącik tematyczny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a alfabet – duże piankowe puzzle na których przedstawiony jest alfabe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iwieństwa – Wesoły i smutny – gra edukacyjna ćwicząca pamięć, spostrzegawczość i reflek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jemy zawody i atrybuty – gra loteryjka ucząca zawodów oraz ich atrybutó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tmy i dźwięki – pomoc do stymulacji percepcji i uwagi słuchowej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tmy i dźwięki – pomoc do pracy grupowej i indywidualnej wspomagająca uwagę słuchow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śladuj albo zgaduj – gra wspomagająca motorykę oraz narządy artykulacj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dzie i emocje – pakiet zdjęć do zajęć dydaktycznyc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eczowniki, czasowniki i przymiotniki – pakiet zdjęć, pomoc do zajęć dydaktycznyc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ci – pakiet zdjęć – pomoc do zajęć dydaktycznyc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ar organizujący pracę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zie żyją zwierzęta? – gra ćwicząca pamięć oraz skojarzeni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jęcia zwierząt – pakiet zdjęć wzbogacających wiedzę o świeci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a Polski – mapa wprowadza dzieci w  pojęcia geografii, pozwala poznawać dzieciom miast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a Polski – województwa – mapa uczy i utrwala podział Polski na województw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jemy miasta Polski – zestaw plansz przedstawiających charakterystyczne obiekty wybranych miast Polsk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rawka kreatywna – zestaw do ćwiczeń manualnyc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wocowa wierza – układanka przestrzenna do nauki kolorów, kształtów, nazw owocó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i  bobas – dźwięk – lalka uzupełniająca kącik tematyczn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za  przyjaciółka – duża laka którą można prowadzić za rękę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zesełko do karmienia – element uzupełniający do kącika teamtyczneg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oLoGo GEO – gra umożliwiająca odtwarzanie w trójwymiarze przy pomocy drewnianych klockó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oLoGo Visio – układanka przestrzenna pomagająca zrozumieć dziecku pojęcia takie jak: obok, za, przed itp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yczne formy – gra pozwalająca poznawać dzieciom kształty geometryczne, kreatywnoś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cki konstrukcyjne kości z kołami – zabawka usprawniająca motorykę dłoni oraz wyobraźnię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 zegar  - do pracy indywidualnej dziecka, pozwalający poznawać cza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pis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20:00Z</dcterms:created>
  <dc:creator>Joanna Kulpa</dc:creator>
  <dc:description/>
  <cp:keywords/>
  <dc:language>en-US</dc:language>
  <cp:lastModifiedBy>Joanna Kulpa</cp:lastModifiedBy>
  <dcterms:modified xsi:type="dcterms:W3CDTF">2015-06-01T09:17:00Z</dcterms:modified>
  <cp:revision>8</cp:revision>
  <dc:subject/>
  <dc:title/>
</cp:coreProperties>
</file>